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Акбердино (мкр. Солнечный), мкр. Дуслык, Турбаслы, Бибахтино, Пушкинский, Буденновский, Новая Березовка, Ленинское Иглинский район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Иглинского райо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3 816 000(три миллиона восемьсот шестнадцать тысяч) рублей (без учета стоимости абонентских подключений) – 84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Акбердино (мкр. Солнечный), мкр. Дуслык, Турбаслы, Бибахтино, Пушкинский, Буденновский, Новая Березовка, Ленинское – 84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62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20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ОКТ-8 – 31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8 по электроопорам – 1 700 м. 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 6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24 –  6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окладка ОКБ-8 – 4 7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окладка ОКБ-96 – 6 5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2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Л6/Б-8SC – 207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243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8 –30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4 – 224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89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3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Установка столбиков замерных  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1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Восстановление асфальтобетонных покрытий – 50 кв.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firstLine="279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81" w:firstLine="27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firstLine="279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Игл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5-05-19T06:15:00Z</dcterms:modified>
  <cp:revision>18</cp:revision>
  <dc:subject/>
  <dc:title>СОГЛАСОВАНО</dc:title>
</cp:coreProperties>
</file>